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48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671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84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85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245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173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356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7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77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10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339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403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476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