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12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821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516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955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340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581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003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339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276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072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437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224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06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892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55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510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841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