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79403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07775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82422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48726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17891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76425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79337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62084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19188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96960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58538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29979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82955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1199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90219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