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014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7689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5420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3998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6117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774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7163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9456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5465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9515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698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154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5352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