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7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862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21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20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941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796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611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927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999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348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133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262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785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06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550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860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186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