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25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16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68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302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7726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990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67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831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3099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80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642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263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2264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188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079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