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01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4613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3961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5290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5199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71576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6146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8927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1117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5358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4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457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3286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