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7949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2845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0303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8321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6454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0224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6003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3485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5420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5251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607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9987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0356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2914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8663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0301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2356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