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584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260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8907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388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151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890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897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82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054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3764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927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840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720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363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179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