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200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2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6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80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063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8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54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9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75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5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0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80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2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