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5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05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339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79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225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2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30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03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69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61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357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904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10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12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90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14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7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