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880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714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865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743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366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354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924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751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455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230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667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211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558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975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294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