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3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608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73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843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9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08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988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228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39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33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0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13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242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