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28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13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06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72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57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6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90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489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34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2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0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842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20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25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17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38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