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44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97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04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101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402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379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90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74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36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13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119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286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77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797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08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