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16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49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3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87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445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4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4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99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05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3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68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27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