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3630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6044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3379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2410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2971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64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7294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7239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33014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05554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4622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399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8449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0716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37397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34448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64805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