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1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370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9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9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43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998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57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12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20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02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3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790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72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00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21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