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18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845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37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376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235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98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5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16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593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77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28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57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