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676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735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1635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910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116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804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901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756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440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1275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107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797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519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363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050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204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942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