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4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34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049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83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925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49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4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22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85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11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766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00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758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5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186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