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839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128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356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042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04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085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509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576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874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908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486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833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16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