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132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254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59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43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146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885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94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5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75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01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2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40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89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14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62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48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