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68660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4473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89539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81832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49588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62689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10377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47670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64905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182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09355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33722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7394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6894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78444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