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356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31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655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106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484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6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908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014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742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40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063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307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90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