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140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462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004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08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607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217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386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965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170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921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751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286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315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561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939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850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2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