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996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500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120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601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394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278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054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262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219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930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118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712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042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043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626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