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2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937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03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76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476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14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25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4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61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92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9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65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