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86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08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17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61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12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56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12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2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026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08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8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65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0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23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4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05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9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