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3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68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11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52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360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02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84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28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7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73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6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1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638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544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6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