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3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26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9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55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1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411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53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09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13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58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7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07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5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