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679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834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856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588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21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247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373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614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893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647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156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498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226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722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224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755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557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