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78455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11911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2106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1958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32861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52297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59457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40987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95871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94920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12649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85122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10311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7882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48442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