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901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686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070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171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090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761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574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569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807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334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022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640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389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