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79111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3834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7650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87540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2055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4526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3108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7578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70511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0626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0873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714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3963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3407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7866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8042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0638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