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24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6944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3718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4538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6187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834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8859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6926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8717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3945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2066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3964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3567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57409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9318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