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715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23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30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083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555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394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597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485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634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8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147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005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521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