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4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05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31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220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47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94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261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54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0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9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77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75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8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775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032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79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