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820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255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132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767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244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155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775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348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708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643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961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101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965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700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074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