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86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005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417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283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281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731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509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692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802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744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319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147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972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