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95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84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12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02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9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9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4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184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9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17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801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5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69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12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23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413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806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