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58044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70166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82639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92827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86082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65086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93551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44018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29839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90484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02623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53671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59493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14371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56831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