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984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25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086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43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097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612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154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624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11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086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4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00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53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