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8832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1536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133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9246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1289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020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3446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343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9853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5092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719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679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287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4124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4872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300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0576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