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908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868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92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17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30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87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51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96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88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106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328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55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20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316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