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63087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40660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