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08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1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36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57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01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9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27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14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058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77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5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1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93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