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601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282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851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561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441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362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752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533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160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657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289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332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256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362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699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278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599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