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029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632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21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92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782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027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21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416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613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488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298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771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326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012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512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