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213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378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144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103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519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488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98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975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590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905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73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067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446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